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510974937"/>
      <w:bookmarkStart w:id="1" w:name="_Hlk510974937"/>
      <w:bookmarkEnd w:id="1"/>
    </w:p>
    <w:tbl>
      <w:tblPr>
        <w:tblW w:w="928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4677"/>
      </w:tblGrid>
      <w:tr>
        <w:trPr>
          <w:trHeight w:val="535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color w:val="99CC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9CC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OJEKT    BUDOWLA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2F5496"/>
                <w:sz w:val="32"/>
                <w:szCs w:val="32"/>
              </w:rPr>
              <w:t>PRZEBUDOWY I ZMIANY SPOSOBU UŻYTKOWANIA  CZĘŚCI BUDYNKU SZKOLNEGO NA ŻŁOB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9966"/>
              </w:rPr>
            </w:pPr>
            <w:r>
              <w:rPr>
                <w:rFonts w:eastAsia="Arial" w:cs="Arial" w:ascii="Arial" w:hAnsi="Arial"/>
                <w:color w:val="339966"/>
                <w:sz w:val="40"/>
                <w:szCs w:val="4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2F5496"/>
                <w:sz w:val="40"/>
                <w:szCs w:val="40"/>
              </w:rPr>
              <w:t xml:space="preserve">ŻŁOBEK  </w:t>
            </w:r>
            <w:r>
              <w:rPr>
                <w:rFonts w:cs="Arial" w:ascii="Arial" w:hAnsi="Arial"/>
                <w:color w:val="2F5496"/>
                <w:sz w:val="40"/>
                <w:szCs w:val="40"/>
              </w:rPr>
              <w:t xml:space="preserve"> kat. IX</w:t>
            </w:r>
          </w:p>
        </w:tc>
      </w:tr>
      <w:tr>
        <w:trPr>
          <w:trHeight w:val="7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40"/>
                <w:szCs w:val="40"/>
              </w:rPr>
            </w:pPr>
            <w:r>
              <w:rPr>
                <w:rFonts w:cs="Arial" w:ascii="Arial" w:hAnsi="Arial"/>
                <w:color w:val="2F5496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: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płowod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ul. Szkolna 2      działka nr 1029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Obręb 0004 Ciepłowody Jedn. ewid. 022402_2 Ciepłowody 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360"/>
                <w:tab w:val="left" w:pos="0" w:leader="none"/>
              </w:tabs>
              <w:autoSpaceDE w:val="false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WESTOR                                         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Gmina Ciepłowody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295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ul. Kolejowa 3 ,  57-211 Ciepłowody</w:t>
            </w:r>
          </w:p>
        </w:tc>
      </w:tr>
      <w:tr>
        <w:trPr>
          <w:trHeight w:val="8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 PROJEKTOWANIA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e Biuro Projektó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ja Lewandows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pole Dolne 54B, 57-520 Długopole Zdrój </w:t>
            </w:r>
          </w:p>
        </w:tc>
      </w:tr>
      <w:tr>
        <w:trPr>
          <w:trHeight w:val="649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  <w:t>PROJEKT ARCHITEKTONICZNO-BUDOWL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  <w:t>PROJEKT ZAGOSPODAROWANIA TERENU</w:t>
            </w:r>
          </w:p>
        </w:tc>
      </w:tr>
      <w:tr>
        <w:trPr>
          <w:trHeight w:val="869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 podstawie art. 20 ust.4 ustawy z dnia 7 lipca 1994 - Prawo budowlane tekst jednolity Dz.U. z 2017 r poz. 1332 z późniejszymi zmianami oświadczamy, iż projekt sporządzony został zgodnie z obowiązującymi przepisami oraz zasadami wiedzy technicznej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PÓŁ PROJEKTOWY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R C H I T E K T U R A</w:t>
            </w:r>
          </w:p>
        </w:tc>
      </w:tr>
      <w:tr>
        <w:trPr>
          <w:trHeight w:val="494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projektant spec. architekto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Kaja Lewandows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.V- 7342/ 3 / 56 / 93  W-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 architekto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drzej Sankows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-F1-4-83/79</w:t>
            </w:r>
          </w:p>
        </w:tc>
      </w:tr>
      <w:tr>
        <w:trPr>
          <w:trHeight w:val="242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 O N S T R U K C J E</w:t>
            </w:r>
          </w:p>
        </w:tc>
      </w:tr>
      <w:tr>
        <w:trPr>
          <w:trHeight w:val="48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spec. konstrukcyjno-budowl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r inż. Kazimierz Drag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.VI- 7342/ 6/3 / 63 / 91</w:t>
            </w:r>
          </w:p>
        </w:tc>
      </w:tr>
      <w:tr>
        <w:trPr>
          <w:trHeight w:val="48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 konstrukcyjno-budowl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r inż. Szymon Bogac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/0373/PWOK/08</w:t>
            </w:r>
          </w:p>
        </w:tc>
      </w:tr>
      <w:tr>
        <w:trPr>
          <w:trHeight w:val="195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E SANITARNE</w:t>
            </w:r>
          </w:p>
        </w:tc>
      </w:tr>
      <w:tr>
        <w:trPr>
          <w:trHeight w:val="3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spec.instalacyjna sieci, instalacje urządzenia wod-kan, gaz,co, wentylac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neta Rychlińs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6/00/DUW                 </w:t>
            </w:r>
            <w:r>
              <w:rPr>
                <w:rFonts w:cs="Arial" w:ascii="Arial" w:hAnsi="Arial"/>
                <w:b/>
              </w:rPr>
              <w:t xml:space="preserve">                  </w:t>
            </w:r>
          </w:p>
        </w:tc>
      </w:tr>
      <w:tr>
        <w:trPr>
          <w:trHeight w:val="3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a  spec.instalacyjna sieci, instalacje urządzenia wod-kan, gaz,co, wentylac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Gabriela Matusiakiewic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3/DOS/03                                   </w:t>
            </w:r>
          </w:p>
        </w:tc>
      </w:tr>
      <w:tr>
        <w:trPr>
          <w:trHeight w:val="209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ALACJE ELEKTRYCZNE</w:t>
            </w:r>
          </w:p>
        </w:tc>
      </w:tr>
      <w:tr>
        <w:trPr>
          <w:trHeight w:val="3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 spec.instalacyjna sieci, instalacje urządzenia elektryczne i elektroenerget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yszard Kulcz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GP V.-7342/3/79/98</w:t>
            </w:r>
          </w:p>
        </w:tc>
      </w:tr>
      <w:tr>
        <w:trPr>
          <w:trHeight w:val="3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instalacyjna sieci, instalacje urządzenia elektryczne i elektroenerget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arek Bierna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GP V.-7342/3/80/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marzec 2018</w:t>
      </w:r>
    </w:p>
    <w:tbl>
      <w:tblPr>
        <w:tblW w:w="928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7"/>
      </w:tblGrid>
      <w:tr>
        <w:trPr>
          <w:trHeight w:val="64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  <w:t>OŚWIADCZENIA PROJEKTANTÓW I SPRAWDZAJĄC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>marzec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a podstawie art. 20 ust.4 ustawy z dnia 7 lipca 1994 - Prawo budowlane tekst jednolity Dz.U. z 2017r poz. 1332 z późniejszymi zmianami oświadczamy, iż projekt sporządzony został zgodnie z obowiązującymi przepisami oraz zasadami wiedzy techni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R C H I T E K T U R A</w:t>
            </w:r>
          </w:p>
        </w:tc>
      </w:tr>
      <w:tr>
        <w:trPr>
          <w:trHeight w:val="4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projektant spec. architekto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Kaja Lewandows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.V- 7342/ 3 / 56 / 93  W-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 architekto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drzej Sankows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-F1-4-83/79</w:t>
            </w:r>
          </w:p>
        </w:tc>
      </w:tr>
      <w:tr>
        <w:trPr>
          <w:trHeight w:val="24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 O N S T R U K C J E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spec. konstrukcyjno-budowl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r inż. Kazimierz Drag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.VI- 7342/ 6/3 / 63 / 91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 konstrukcyjno-budowl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gr inż. Szymon Bogac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/0373/PWOK/08</w:t>
            </w:r>
          </w:p>
        </w:tc>
      </w:tr>
      <w:tr>
        <w:trPr>
          <w:trHeight w:val="195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STALACJE SANITARNE</w:t>
            </w:r>
          </w:p>
        </w:tc>
      </w:tr>
      <w:tr>
        <w:trPr>
          <w:trHeight w:val="3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spec.instalacyjna sieci, instalacje urządzenia wod-kan, gaz,co, wentylac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neta Rychlińs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6/00/DUW                 </w:t>
            </w:r>
            <w:r>
              <w:rPr>
                <w:rFonts w:cs="Arial" w:ascii="Arial" w:hAnsi="Arial"/>
                <w:b/>
              </w:rPr>
              <w:t xml:space="preserve">                  </w:t>
            </w:r>
          </w:p>
        </w:tc>
      </w:tr>
      <w:tr>
        <w:trPr>
          <w:trHeight w:val="3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a  spec.instalacyjna sieci, instalacje urządzenia wod-kan, gaz,co, wentylac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Gabriela Matusiakiewic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3/DOS/03                                   </w:t>
            </w:r>
          </w:p>
        </w:tc>
      </w:tr>
      <w:tr>
        <w:trPr>
          <w:trHeight w:val="20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ALACJE ELEKTRYCZNE</w:t>
            </w:r>
          </w:p>
        </w:tc>
      </w:tr>
      <w:tr>
        <w:trPr>
          <w:trHeight w:val="3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 spec.instalacyjna sieci, instalacje urządzenia elektryczne i elektroenerget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yszard Kulcz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GP V.-7342/3/79/98</w:t>
            </w:r>
          </w:p>
        </w:tc>
      </w:tr>
      <w:tr>
        <w:trPr>
          <w:trHeight w:val="3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 spec.instalacyjna sieci, instalacje urządzenia elektryczne i elektroenerget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arek Bierna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GP V.-7342/3/80/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: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jekt zagospodarowania terenu – część opisowa i graficz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części architektonicznej – część opisowa i graficz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o BiO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części konstrukcyjnej – część opisowa i graficz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części sanitarnej – część opisowa i graficzn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części elektrycznej – część opisowa i grafic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pis zawartości opracow</w:t>
      </w:r>
      <w:r>
        <w:rPr/>
        <w:t>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1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wartość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ron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a tytułow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enie projektantów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 zawartości opracowani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architektoniczno-budowlany część architektur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zagospodarowania  terenu– opis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 oddziaływania inwestycji i opis do projektu architektoniczneh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nr 1- Projekt zagospodarowania terenu– rysunek w sklai 1 : 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ysunek nr 2 – rzut parteru  – 1:2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nr 3 – rzut parteru – 1: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nr 4 – rzut parteru - technologia – 1: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nr 5 – przekrój – 1: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nr 6 – elewacja południowo-wschodnia– 1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nr 7 – projektowane drzwi – 1: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9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konstrukcyj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konstrukcyjna – strona tytułow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 treśc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o stanie techniczny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1K – fundamen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2K – słupy S1 Podpora P3 Stopy fundamentow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3K – konstrukcja tarasu - rzu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4K – płyta biegowo-spocznikow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5K – płyta taras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6K - podciąg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sanitar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sanitarna opi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-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1S – instalacja c.o., wentylacji – suterenę – skala 1: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2Sa – instalacja c.o., wentylacji – parter – skala 1: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2Sb – instalacja c.o., wentylacji – parter – skala 1: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3Sa – instalacja wod.-kan. - suterena – skala 1: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4S – instalacja wod.-kan. - parter – skala 1: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4S – instalacja wod.-kan. - parter – skala 1: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elektrycz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elektryczna – opi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sunek IE-01 rzut sutereny – instalacje elektrycz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IE-02 rzut parteru – instalacje elektrycz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IE-03 1/3 _ rozdzielnica RE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IE-04 2/3 _ rozdzielnica RE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unek IE-05 3/3 _ rozdzielnica RE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projektantów i zaświadczenia przynależności do izb zawodowych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wydajności hydrantów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6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 załączonych oddzielnie – tj. załączników do wniosku o pozwolenie na budowę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 – Wypis i wyrys z miejscowego planu zagospodarowania przestrzennego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 – Oświadczenie inwestora o prawie dysponowania nieruchomością na cel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inwestycyjne (budowlane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IS DO  ZAGOSPODAROWANIA TEREN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ZEDMIOT INWESTYCJI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true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rzedmiotem inwestycji jest przebudowa i zmiana sposobu użytkowania części pomieszczeń szkolnych na żłobek, z dobudową tarasu wejściowego z podnośnikiem pionowym. 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zebudowa dotyczy parteru południowej części budynku oraz piwnicy wyłącznie                  w zakresie prowadzenia pod stropem nowych instalacji do przebudowywanego parteru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>W zakresie inwestycji projektowane są następujące zadania.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ROBOTY ZEWNĘTRZNE – 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budowa tarasy wejściowego ze schodami i podnośnikiem pionowym dla osób niepełnosprawnych, pokrycie tarasu i schodów deską kompozytową PVC ryflowaną, antypoślizgową i niepalną, na konstrukcji systemowej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wykonanie przykanalika sanitarnego z budynku do istniejące studzienki – zgodnie z niniejszą dokumentacją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budowa zatoki postojowej dla samochodów rodziców dowożących dzieci do żłobka wraz z parkingiem na 5 miejsc postojowych dla pracowników – zatwierdzenie ww. robót nastąpi w drodze zgłoszenia z przedłożeniem do Starostwa oddzielnej dokumentacji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BOTY WEWNĘTRZN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wykonanie ogniomuru przy istniejącym wejściu do żłobka, otynkowanie na kolor istniejącego tynku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wymiana istniejącego okna na zabudowę z pustaków szklanych ze względów ochrony przeciwpożarowej– zgodnie z niniejszą dokumentacją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przebudowa istniejącego okna na drzwi wejściowe dwuskrzydłowe prowadzące z tarasu do szatni żłobk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ściany – rozbiórki – według rysunków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  <w:iCs/>
        </w:rPr>
        <w:t>- ściany – nowe szkieletowe– według rysunków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ściany i zamurowania w ścianie oddzielenia ppoż. – murowane z bloczków betonu komórkoweg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ściany – malowanie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  <w:iCs/>
        </w:rPr>
        <w:t xml:space="preserve">- posadzki – pozostają bez zmian, do uzupełnienia pozostają posadzki w miejscu wykutych drzwi –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zupełnienie wykładziną PCV (w czasie prac budowlanych należy chronić istniejące posadzki)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  <w:iCs/>
        </w:rPr>
        <w:t xml:space="preserve">- stolarka okienna –wykonanie nowych drzwi wejściowych z tarasu oraz wymiana jednego okna na zabudowę z cegły szklanej– poza tym stolarka bez zmia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- stolarka drzwiowa – nowa w miejscy projektowanych otworów – drzwi gładkie, w pomieszczeniach higieniczno sanitarnych oraz porządkowych i kuchennych z otworami nawiewnymi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instalacja elektryczna</w:t>
      </w:r>
      <w:r>
        <w:rPr>
          <w:rFonts w:cs="Arial" w:ascii="Arial" w:hAnsi="Arial"/>
          <w:bCs/>
        </w:rPr>
        <w:t xml:space="preserve"> –  zgodna z niniejszym projektem obejmuje:                                                   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rozdział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oświet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gniazd wtyk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zasilania urządzeń wentyl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ochrony przetężeniowej i przeciwporażeni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ochrony przeciwprzepięciowej,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bez zmian pozostaje istniejący w budynku wyłącznik ppoż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- instalacja sanitarna</w:t>
      </w:r>
      <w:r>
        <w:rPr>
          <w:rFonts w:cs="Arial" w:ascii="Arial" w:hAnsi="Arial"/>
          <w:bCs/>
        </w:rPr>
        <w:t xml:space="preserve"> – zgodna z niniejszym projektem obejmu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ację kanalizacji sanitarnej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budowę instalacji   c.o.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ę wentylacji mechanicznej nawiewnej i wywiewnej, budowa przewodu wentacyjnego z wyjściem ponad dach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STNIEJĄCY STAN ZAGOSPODAROWANIA DZIAŁKI / TERENU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>
          <w:rFonts w:ascii="Arial" w:hAnsi="Arial" w:cs="Arial"/>
          <w:bCs/>
          <w:iCs/>
        </w:rPr>
      </w:pPr>
      <w:bookmarkStart w:id="2" w:name="_Hlk510618916"/>
      <w:bookmarkEnd w:id="2"/>
      <w:r>
        <w:rPr>
          <w:rFonts w:cs="Arial" w:ascii="Arial" w:hAnsi="Arial"/>
          <w:bCs/>
          <w:iCs/>
        </w:rPr>
        <w:t>Działka nr geodezyjny 1029, położona przy ulicy Szkolnej w Ciepłowodach, jest dużą działką w całości przeznaczona dla funkcji edukacji i opieki nad dziećmi. Na jej terenie znajduje się północny budynek główny mieszczący klasy szkolne od 1 do 6 i przedszkole oraz południowy budynek szkolny dawnego gimnazjum, połączone łącznikiem. Budynki są trzykondygnacyjne i podpiwniczone, nakryte dachami stromymi dwuspadowymi a łącznik jest parterowy. W bezpośrednim sąsiedztwie budynków znajduje się budynek hali sportowej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PRZEZNACZENIE OBIEKTU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 południowym budynku szkolnym, wybudowanym w roku 2001 dla potrzeb gimnazjum obecnie znajdują się sale szkolne na parterze i piętrze, w suterenie znajduje się kuchnia z jadalnia i szatnie uczniów a na poddaszu są sale dodatkowe. 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Projektowany żłobek lokalizuje się w południowej części parteru budynku dawnego gimnazjum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bookmarkStart w:id="3" w:name="_Hlk510618916"/>
      <w:bookmarkStart w:id="4" w:name="_Hlk510618916"/>
      <w:bookmarkEnd w:id="4"/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JEKTOWANE ZAGOSPODAROWANIE DZIAŁKI / TERENU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jektuje się dobudowę do istniejącego budynku tarasu wejściowego ze schodami i podnośnikiem pionowym.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Arial" w:ascii="Arial" w:hAnsi="Arial"/>
          <w:bCs/>
          <w:iCs/>
        </w:rPr>
        <w:t>Projektuje się także zatokę postojową dla samochodów rodziców przywożących dzieci i 5 miejsc parkingowych wzdłuż istniejącej drogi dla personelu żłobka. Zatoka postojowa i miejsca parkingowe zatwierdzone zostaną drogą zgłoszenia do Starostw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 xml:space="preserve">4   ZESTAWIENIE POWIERZCHNI POSZCZEGÓLNYCH CZĘŚCI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 xml:space="preserve">ZAGOSPODAROWANIA DZIAŁK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</w:t>
      </w:r>
      <w:r>
        <w:rPr>
          <w:rFonts w:cs="Arial" w:ascii="Arial" w:hAnsi="Arial"/>
          <w:bCs/>
          <w:iCs/>
        </w:rPr>
        <w:t xml:space="preserve">- nie ulega zmianie w zasadniczych parametrach i procentach powierzchni zabudowy i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 xml:space="preserve">powierzchni biologicznie czynne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Powierzchnia zabudowy projektowanego tarasu – 42,98 m</w:t>
      </w:r>
      <w:r>
        <w:rPr>
          <w:rFonts w:cs="Arial" w:ascii="Arial" w:hAnsi="Arial"/>
          <w:bCs/>
          <w:i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Powierzchnia zatoki postojowej i miejsc parkingowych – 197,25 m</w:t>
      </w:r>
      <w:r>
        <w:rPr>
          <w:rFonts w:cs="Arial" w:ascii="Arial" w:hAnsi="Arial"/>
          <w:bCs/>
          <w:iCs/>
          <w:vertAlign w:val="superscript"/>
        </w:rPr>
        <w:t>2</w:t>
      </w:r>
      <w:r>
        <w:rPr>
          <w:rFonts w:cs="Arial" w:ascii="Arial" w:hAnsi="Arial"/>
          <w:bCs/>
          <w:iCs/>
        </w:rPr>
        <w:t xml:space="preserve"> – nie wchodzi w zakre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niniejszego opracowani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0"/>
        </w:numPr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CJE O REJESTRZE ZABYTKÓW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Cs/>
          <w:iCs/>
        </w:rPr>
        <w:t>Obiekt nie podlega ochronie jako zabytek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CJE O EKSPLOATACJI GÓRNICZEJ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będący przedmiotem opracowania nie znajduje się w obszar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i górniczej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 xml:space="preserve">7     INFORAMACJA O ISTNIEJĄCYCH I PRZEWIDYWANYM ZAGROŻENIU DLA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 xml:space="preserve">SRODOWISKA ORAZ O HIGIENIE I ZDROWIU UŻYTKOWNIKÓW PROJEKTOWANYCH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360"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OBIEKTÓW I ICH    OTOCZENIA W ZAKRASIE ZGODNYM Z PRZEPISAMI ODRĘBNYM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Cs/>
          <w:iCs/>
        </w:rPr>
        <w:t xml:space="preserve">Projektowane zamierzenie budowlane nie zwiększy zagrożenia dla środowiska. Projektowana </w:t>
      </w:r>
    </w:p>
    <w:p>
      <w:pPr>
        <w:pStyle w:val="Normal"/>
        <w:ind w:left="709" w:hanging="349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</w:t>
      </w:r>
      <w:r>
        <w:rPr>
          <w:rFonts w:cs="Arial" w:ascii="Arial" w:hAnsi="Arial"/>
          <w:bCs/>
          <w:iCs/>
        </w:rPr>
        <w:t xml:space="preserve">zmiana sposobu użytkowania pomieszczeń na żłobek  nie zagrozi higienie i zdrowiu użytkowników, ponieważ przyjęte rozwiązania projektowe i materiałowe spełniają wymagania prawne w tym zakresie. Zamontowany podnośnik pionowy wydatnie podniesie komfort korzystanie ze żłobka.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INNE KONIECZNE DANE WYNIKAJĄCE ZE SPECYFIKI ,  CHARAKTERU I STOPNIA  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540"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SKOMPLIKOWANIA OBIEKTU  BUDOWLANEGO LUB ROBÓT BUDOWLANYCH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 xml:space="preserve">Projekt pomieszczeń żłobka wykonano zgodnie z </w:t>
      </w:r>
      <w:r>
        <w:rPr>
          <w:rFonts w:cs="Arial" w:ascii="Arial" w:hAnsi="Arial"/>
          <w:bCs/>
          <w:i/>
          <w:iCs/>
        </w:rPr>
        <w:t xml:space="preserve">Rozporządzeniem Ministra Rodziny, Pracy I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eastAsia="Arial" w:cs="Arial" w:ascii="Arial" w:hAnsi="Arial"/>
          <w:bCs/>
          <w:i/>
          <w:iCs/>
        </w:rPr>
        <w:t xml:space="preserve">     </w:t>
      </w:r>
      <w:r>
        <w:rPr>
          <w:rFonts w:cs="Arial" w:ascii="Arial" w:hAnsi="Arial"/>
          <w:bCs/>
          <w:i/>
          <w:iCs/>
        </w:rPr>
        <w:t xml:space="preserve">Polityki Społecznej z dnia 20 grudnia 2017 </w:t>
      </w:r>
      <w:r>
        <w:rPr>
          <w:rFonts w:cs="Arial" w:ascii="Arial" w:hAnsi="Arial"/>
          <w:bCs/>
          <w:i/>
          <w:iCs/>
          <w:u w:val="single"/>
        </w:rPr>
        <w:t xml:space="preserve">w sprawie wymagań lokalowych i sanitarnych jaki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i/>
          <w:iCs/>
          <w:u w:val="single"/>
        </w:rPr>
        <w:t xml:space="preserve">     </w:t>
      </w:r>
      <w:r>
        <w:rPr>
          <w:rFonts w:cs="Arial" w:ascii="Arial" w:hAnsi="Arial"/>
          <w:bCs/>
          <w:i/>
          <w:iCs/>
          <w:u w:val="single"/>
        </w:rPr>
        <w:t>musi spełnić lokal, w którym ma być prowadzony żłobek lub klub dziecięcy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 xml:space="preserve">oraz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i/>
          <w:iCs/>
          <w:u w:val="single"/>
        </w:rPr>
        <w:t xml:space="preserve">    </w:t>
      </w:r>
      <w:r>
        <w:rPr>
          <w:rFonts w:cs="Arial" w:ascii="Arial" w:hAnsi="Arial"/>
          <w:bCs/>
          <w:i/>
          <w:iCs/>
        </w:rPr>
        <w:t xml:space="preserve">Rozporządzeniem Ministra Infrastruktury </w:t>
      </w:r>
      <w:r>
        <w:rPr>
          <w:rFonts w:cs="Arial" w:ascii="Arial" w:hAnsi="Arial"/>
          <w:bCs/>
          <w:iCs/>
        </w:rPr>
        <w:t xml:space="preserve">z dnia 12 kwietnia 2002 r. Dz.U.2015.1422 t.j. z dnia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i/>
          <w:iCs/>
        </w:rPr>
        <w:t xml:space="preserve">     </w:t>
      </w:r>
      <w:r>
        <w:rPr>
          <w:rFonts w:cs="Arial" w:ascii="Arial" w:hAnsi="Arial"/>
          <w:bCs/>
          <w:iCs/>
        </w:rPr>
        <w:t xml:space="preserve">2015.09.18 tekst jednolity </w:t>
      </w:r>
      <w:r>
        <w:rPr>
          <w:rFonts w:cs="Arial" w:ascii="Arial" w:hAnsi="Arial"/>
          <w:bCs/>
          <w:iCs/>
          <w:u w:val="single"/>
        </w:rPr>
        <w:t xml:space="preserve">w sprawie warunków technicznych, jakim powinny odpowiadać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eastAsia="Arial" w:cs="Arial" w:ascii="Arial" w:hAnsi="Arial"/>
          <w:bCs/>
          <w:iCs/>
          <w:u w:val="single"/>
        </w:rPr>
        <w:t xml:space="preserve">    </w:t>
      </w:r>
      <w:r>
        <w:rPr>
          <w:rFonts w:cs="Arial" w:ascii="Arial" w:hAnsi="Arial"/>
          <w:bCs/>
          <w:iCs/>
          <w:u w:val="single"/>
        </w:rPr>
        <w:t>budynki i ich usytuowanie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 xml:space="preserve">W projekcie przyjęto rozwiązanie polegające na wyłączeniu  dla żłobka oddzielnej strefy    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>pożarowej ZLI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OBSZAR ODDZIAŁYWANIA OBIEKTU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iCs/>
        </w:rPr>
        <w:t>Istniejący zespół budynków szkolnych wraz z hala sportową obejmuje obszarem oddziaływania własną działkę, na której jest zlokalizowany. Zmiana sposobu użytkowania na żłobek i dobudowa tarasu wejściowego nie zmieniają obszaru oddziaływania obiektu.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iCs/>
        </w:rPr>
        <w:t>Projektowana przebudowa obiektu nie zmieni jego wpływu na otoczenie. Na dotychczasowym poziomie pozostanie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nieczyszczenia powietrza 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achu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łasu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mieniowani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bracji</w:t>
      </w:r>
    </w:p>
    <w:p>
      <w:pPr>
        <w:pStyle w:val="NormalnyWeb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graniczenia dopływu światła dziennego na sąsiednie działki,          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wania wodami opadowymi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- wymaganych odległości od budynków sąsiednich ze względu na ochronę przeciwpożarową     </w:t>
      </w:r>
    </w:p>
    <w:p>
      <w:pPr>
        <w:pStyle w:val="Normalny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y obszaru oddziaływania inwestycji dokonano na podstawie poniższych przepisów praw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37"/>
        <w:gridCol w:w="1560"/>
        <w:gridCol w:w="13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dstawa praw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pi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Ustawa z dnia 7 lipca 1994 r. Prawo budowlane (Dz. U. Nr 89, poz. 4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Transportu i Gospodarki Morskiej z dnia 26 lutego 1996 r. w sprawie warunków technicznych, jakim powinny odpowiadać skrzyżowania linii kolejowych z drogami publicznymi i ich usytuowanie (Dz. U. z 1996 r. Nr 33 poz. 144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Obrony narodowej z dnia 2 sierpnia 1996 r. w sprawie warunków technicznych, jakim powinny odpowiadać obiekty budowlane nie będące budynkami, służące obronności państwa i ich usytuowanie (Dz. U. z 1996 r. Nr 103 poz. 477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Ochrony Środowiska, Zasobów Naturalnych i Leśnictwa z dnia 20 grudnia 1996 r. w sprawie warunków technicznych, jakim powinny odpowiadać obiekty budowlane gospodarki wodnej i ich usytuowanie (Dz. U. z 1997 r. Nr 21 poz. 11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Rolnictwa i Gospodarki Żywnościowej z dnia 7 października 1997 r. w sprawie warunków technicznych, jakim powinny odpowiadać budowle rolnicze i ich usytuowanie (Dz. U.  z 1997 r. Nr 132, poz. 87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Transportu i Gospodarki Morskiej z dnia 1 czerwca 1998 r. w sprawie warunków technicznych, jakim powinny odpowiadać morskie budowle hydrotechniczne i ich usytuowanie (Dz. U. z 1998 r. Nr 101 poz. 64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Transportu i Gospodarki Morskiej z dnia 31 sierpnia 1998 r. w sprawie przepisów techniczno-budowlanych dla lotnisk cywilnych (Dz. U. z 1998 r. Nr 130 poz. 85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Transportu i Gospodarki Morskiej z dnia 10 września 1998 r. w sprawie warunków technicznych, jakim powinny odpowiadać budowle kolejowe i ich usytuowanie (Dz. U. z 1998 r. Nr 151 poz. 98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Transportu i Gospodarki Morskiej z dnia 2 marca 1999 r. w sprawie warunków technicznych, jakim powinny odpowiadać drogi publiczne i ich usytuowanie (Dz. U. z 1999 r., Nr 43, poz. 4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Transportu i Gospodarki Morskiej z dnia 30 maja 2000 r. w sprawie warunków technicznych, jakim powinny odpowiadać drogowe obiekty inżynierskie i ich usytuowanie (Dz. U. z 2000 r. Nr 63 poz. 7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Gospodarki z dnia 20 września 2000 r. w sprawie warunków technicznych, jakim powinny odpowiadać bazy i stacje paliw płynnych, rurociągi dalekosiężne do transportu ropy naftowej i produktów naftowych i ich usytuowanie (Dz. U. z 2000 r. Nr 98, poz. 1067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Gospodarki z dnia 30 lipca 2001 r. w sprawie warunków technicznych, jakim powinny odpowiadać sieci gazowe (Dz. U. z 2001 r. Nr 97, poz. 105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Obrony Narodowej z dnia 4 października 2001 r. w sprawie warunków technicznych, jakim powinny odpowiadać strzelnice garnizonowe oraz ich usytuowanie (Dz. U. z 2001 r. Nr 132 poz. 14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Infrastruktury z dnia 16 stycznia 2002 r. w sprawie przepisów techniczno-budowlanych dotyczących autostrad płatnych (Dz. U. z 2002 r. Nr 12, poz. 116)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Rozporządzenie Ministra Infrastruktury z dnia 12 kwietnia 2002 r. w sprawie warunków technicznych, jakim powinny odpowiadać budynki i ich usytuowanie (Dz. U.  2002 r. Nr 75, poz. 690 z późniejszymi zmianam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odpowiedn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Cs w:val="22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Cs w:val="22"/>
                <w:lang w:eastAsia="en-US"/>
              </w:rPr>
              <w:t>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both"/>
              <w:outlineLvl w:val="5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stawa z dnia 31 stycznia 1959 roku o cmentarzach i chowaniu zmarłych (Dz. U. z 2000 r. Nr 23, poz. 2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Cs w:val="22"/>
              </w:rPr>
              <w:t xml:space="preserve">Rozporządzenie Ministra Gospodarki Komunalnej z dnia 25 sierpnia 1959 r. w sprawie określenia, jakie tereny pod względem sanitarnym są odpowiednie na cmentarze (Dz. U. z 1959 r. Nr 52 poz. 315)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wydane na podstawie art. 5 ust. 3 ustawy z dnia 31 stycznia 1959 r. o cmentarzach i chowaniu zmar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§ 3 pkt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stawa z dnia 21 marca 1985 r. o drogach publicznych (Dz. U. z 2000 r. Nr 71, poz. 838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 42. 1-2.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43. 1-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stawa z dnia 7 maja 1999 r. o ochronie terenów byłych hitlerowskich obozów zagłady (Dz. U. z 1999 Nr 41, poz. 4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3. 1. 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4. 1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szCs w:val="22"/>
              </w:rPr>
              <w:t>Ustawa z dnia 29 listopada 2000 r. – Prawo atomowe (Dz. U. z 2004 r. Nr 161, poz. 16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Cs w:val="22"/>
              </w:rPr>
              <w:t>Rozporządzenie Ministra Środowiska z dnia 30 grudnia 2002 r. w sprawie szczegółowych zasad tworzenia obszaru ograniczonego użytkowania wokół obiektu jądrowego ze wskazaniem ograniczeń w jego użytkowaniu (Dz. U. z 2002 r. Nr 241, poz. 2094)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wydane na podstawie art. 38 ust. 2 ustawy Prawo ato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§ 1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Ustawa z dnia 27 kwietnia 2001 r. Prawo ochrony środowiska (Dz. U. Nr 62, poz. 627 z późn. zm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135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2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porządzenie Ministra Środowiska z dnia 24 marca 2003 r. w sprawie szczegółowych wymagań dotyczących lokalizacji, budowy, eksploatacji i zamknięcia, jakim powinny odpowiadać poszczególne typy składowisk odpadów (Dz. U. z 2003 r. Nr 61, poz. 549)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Cs w:val="22"/>
              </w:rPr>
              <w:t>wydane na podstawie art. 50 ust. 2 ustawy z dnia 27 kwietnia 2001 r. o odpad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§ 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stawa z dnia 18 lipca 2001 r.- Prawo wodne (Dz. U. Nr 115, poz. 1229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53. 1-3. 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Art. 54. 1-5. 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Art. 59. 1 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szCs w:val="22"/>
              </w:rPr>
              <w:t>Ustawa z dnia 3 lipca 2002 r. Prawo lotnicze (Dz. U. z 2002 r. Nr 130, poz. 11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true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 87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stawa z dnia 28 marca 2003 r. o transporcie kolejowym (Dz. U. z 2003 r. Nr 86 poz. 7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Art. 53 i 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Nie dotyczy</w:t>
            </w:r>
          </w:p>
        </w:tc>
      </w:tr>
    </w:tbl>
    <w:p>
      <w:pPr>
        <w:pStyle w:val="Normal"/>
        <w:autoSpaceDE w:val="true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nyWeb"/>
        <w:ind w:left="284" w:hanging="0"/>
        <w:rPr/>
      </w:pPr>
      <w:r>
        <w:rPr>
          <w:rFonts w:cs="Arial" w:ascii="Arial" w:hAnsi="Arial"/>
          <w:u w:val="single"/>
        </w:rPr>
        <w:t xml:space="preserve">Na podstawie przeprowadzonej analizy ustalono, że obszar oddziaływania całości inwestycji  nie zmieni się i, tak jak dotychczas będzie się mieścił w granicach geodezyjnych działki nr 1029 </w:t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nyWeb"/>
        <w:ind w:left="284" w:hanging="0"/>
        <w:rPr/>
      </w:pPr>
      <w:r>
        <w:rPr>
          <w:rFonts w:cs="Arial" w:ascii="Arial" w:hAnsi="Arial"/>
          <w:b/>
          <w:bCs/>
        </w:rPr>
        <w:t>OPIS DO PROJEKTU ARCHITEKTONICZNO – BUDOWLANEG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true"/>
        <w:ind w:left="360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PODSTAWA OPRACOWANIA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zlecenie Inwestora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inwentaryzacja budowlana własna 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odstawowy projekt budowlano-wykonawczy z grudnia 2000 r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rogram funkcjonalny przekazany przez Inwestora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uzgodniona koncepcja przebudowy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true"/>
        <w:ind w:left="360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PRZEDMIOT PROJEKTU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4"/>
          <w:szCs w:val="24"/>
        </w:rPr>
        <w:t>Przedmiotem projektu jest wydzielenie w istniejącym budynku szkolnym,                  w oddzielnej strefie pożarowej, żłobka przeznaczonego dla 11 dzieci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1 PRZEZNACZENIE I PROGRAM UŻYTKOWY OBIEKTU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ydzielona pożarowo strefa, zlokalizowana na parterze w części południowej budynku dawnego gimnazjum, przeznaczona zostanie na żłobek dla 11 dzieci.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GRAM UŻYTKOWY OBIEKTU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60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402"/>
        <w:gridCol w:w="126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omie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nazw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owierzchnia       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sie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korytar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,9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wózkarn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,3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szatn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,3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W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biur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,2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korytar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schowek porządkow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kuchen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zmywaln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,9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sala dziec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0,3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aneks sypialn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łazien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,55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łącz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1,2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Charakterystyczne parametry projektowanego żłobka w obrębie istniejącego budynku: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owierzchnia całkowita  - 149,69 m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 xml:space="preserve">2 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Kubatur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……………….- 477,51 m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Długość ………………… – 23,71 m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zerokość ………………... - 6,67 m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ysokość – jedna kondygnacja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2. FORMA I FUNKCJA OBIEKTU, SPOSÓB DOSTOSOWANIA DO KRAJOBRAZU I OTACZAJĄCEJ ZABUDOWY ORAZ SPEŁNIENIE WYMAGAŃ art. 5 Ustawy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jektowany złobek znajduje się wewnątrz istniejącego obiektu i jego budowa nie ma wpływu na formę architektoniczną obiektu i sposób dostosowania do otaczającej zabudowy.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Żłobek został zaprojektowany w ten sposób, aby spełnił wszystkie z wymagań zawartych w art. 5 Ustawy Prawo budowlane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Żywienie dzieci w żłobku będzie oparte o catering – potrawy przynoszone w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termosach z kuchni zlokalizowanej w piwnicy /suterenie obiektu. W kuchence na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miejscu przygotowywane będą mieszanki mleczne dla dzieci młodszy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3. KONSTRUKCJA OBIEKTU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Obiekt istniejący o konstrukcji tradycyjnej murowej– nośne ściany zewnętrzne i wewnętrzne murowane, stropy gęsto żebrowe, klatki schodowe żelbetowe, dach na konstrukcji drewnianej. Konstrukcja i nośność obiektu spełnia wymagania dla obiektów szkolnych. 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 SPOSÓB DOSTOSOWANIA OBIEKTU DLA OSÓB NIEPEŁNOSPRAWNYCH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jektowany żłobek dostępny jest dla osób niepełnosprawnych dzięki projektowanej dobudowie tarasu wejściowego z platformą poziomą przystosowaną dla osób poruszających się na wózkach inwalidzkich</w:t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5. ZASADNICZE ELEMENTY WYPOSAŻENIA INSTALACYJN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Energia elektryczna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sz w:val="24"/>
          <w:szCs w:val="24"/>
        </w:rPr>
        <w:t>przebudowywane pomieszczenia zasilane będą, jak dotychczas, prądem przemiennym 3 – fazowym, w układzie 4 – przewodowym, na napięcie 230V/400V, 50Hz z istniejącej sieci energetycznej budynku szkolnego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ergia elektryczna doprowadzona będzie  z istniejącej rozdzielnicy w pomieszczeniu piwnicznym do projektowanej naściennej rozdzielnicy w żłobku. 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nstalacja grzewcza</w:t>
      </w:r>
      <w:r>
        <w:rPr>
          <w:rFonts w:cs="Arial" w:ascii="Arial" w:hAnsi="Arial"/>
          <w:bCs/>
          <w:iCs/>
          <w:sz w:val="24"/>
          <w:szCs w:val="24"/>
        </w:rPr>
        <w:t xml:space="preserve"> : </w:t>
      </w:r>
      <w:r>
        <w:rPr>
          <w:rFonts w:cs="Arial" w:ascii="Arial" w:hAnsi="Arial"/>
          <w:sz w:val="24"/>
        </w:rPr>
        <w:t>zasilanie przewidziano z istniejącej instalacji grzewczej w budynku z istniejącej kotłowni.  Parametry ogrzewania  70/5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sz w:val="24"/>
        </w:rPr>
        <w:t>Instalacja wodociągowa</w:t>
      </w:r>
      <w:r>
        <w:rPr>
          <w:rFonts w:cs="Arial" w:ascii="Arial" w:hAnsi="Arial"/>
          <w:sz w:val="24"/>
        </w:rPr>
        <w:t xml:space="preserve"> : doprowadzenie wody do żłobka przewidziano z istniejącego wodociągu  miejskiego, z istniejącego wewnątrz budynku przyłącza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stalacja kanalizacji sanitarnej</w:t>
      </w:r>
      <w:r>
        <w:rPr>
          <w:rFonts w:cs="Arial" w:ascii="Arial" w:hAnsi="Arial"/>
          <w:sz w:val="24"/>
        </w:rPr>
        <w:t xml:space="preserve"> : odprowadzenie  ścieków   przewidziano do istniejącej kanalizacji sanitarnej miejskiej. Główne poziomy kanalizacji sanitarnej wykonać z rur PCV  160  i    110 mm</w:t>
      </w:r>
    </w:p>
    <w:p>
      <w:pPr>
        <w:pStyle w:val="Normal"/>
        <w:autoSpaceDE w:val="true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stalacja wentylacji</w:t>
      </w:r>
      <w:r>
        <w:rPr>
          <w:rFonts w:cs="Arial" w:ascii="Arial" w:hAnsi="Arial"/>
          <w:sz w:val="24"/>
        </w:rPr>
        <w:t xml:space="preserve"> : dla projektowanego  żłobka przewidziano wentylację mechaniczną  wywiewną oraz nawiewną realizowana przez nawietrzaki okienne 110 mm wyposażone w grzałkę  elektryczną . Ilość świeżego powietrza zgodna z przepisami i PN  minimum 30 m3/osobę</w:t>
      </w:r>
    </w:p>
    <w:p>
      <w:pPr>
        <w:pStyle w:val="Normal"/>
        <w:autoSpaceDE w:val="true"/>
        <w:spacing w:lineRule="atLeast" w:line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true"/>
        <w:spacing w:lineRule="atLeast" w:line="120"/>
        <w:ind w:left="426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. CHARAKTERYSTYKA ENERGETYCZNA</w:t>
      </w:r>
    </w:p>
    <w:p>
      <w:pPr>
        <w:pStyle w:val="Normal"/>
        <w:autoSpaceDE w:val="true"/>
        <w:spacing w:lineRule="atLeast" w:line="120"/>
        <w:jc w:val="both"/>
        <w:rPr/>
      </w:pPr>
      <w:r>
        <w:rPr>
          <w:rFonts w:cs="Arial" w:ascii="Arial" w:hAnsi="Arial"/>
          <w:sz w:val="24"/>
        </w:rPr>
        <w:t>Projektowany żłobek nie będzie stanowił samodzielnej całości techniczno- użytkowej, będzie wydzieloną pożarowo częścią zespołu obiektów szkolnych, dlatego nie wykonano dla niego odrębnej charakterystyki energetycznej.</w:t>
      </w:r>
    </w:p>
    <w:p>
      <w:pPr>
        <w:pStyle w:val="Normal"/>
        <w:autoSpaceDE w:val="true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lanie w energię odbywać się będzie łącznie z całym obiektem szkolnym z istniejącej kotłowni. Przegrody zewnętrzne nie podlegają przebudowie.</w:t>
      </w:r>
    </w:p>
    <w:p>
      <w:pPr>
        <w:pStyle w:val="Normal"/>
        <w:autoSpaceDE w:val="true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true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true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50" w:leader="none"/>
        </w:tabs>
        <w:autoSpaceDE w:val="tru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ANE TECHNICZNE CHARAKTERYZUJĄCE WPŁYW OBIEKTU NA </w:t>
      </w:r>
    </w:p>
    <w:p>
      <w:pPr>
        <w:pStyle w:val="Normal"/>
        <w:ind w:left="75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ŚRODOWISKO I JEGO WYKORZYSTANIE ORAZ NA ZDROWIE LUDZI </w:t>
      </w:r>
    </w:p>
    <w:p>
      <w:pPr>
        <w:pStyle w:val="Normal"/>
        <w:ind w:left="75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I OBIEKTY SĄSIEDNI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Nie przewiduje się zwiększenia obciążenia dla środowiska wynikającego z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projektowanej zmiany sposobu użytkowania części obiektu.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Nie zwiększy się ilość użytkowników obiektu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Rozwiązania projektowe zapewniają odpowiednią jakość wody i ścieków ,   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zgodną z wymaganiami zawartymi w PN. Woda z wodociągu wiejskiego,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odbiór ścieków na oczyszczalni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Budynek nadal obsługiwany będzie w zakresie ciepła do ogrzewania z tej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samej kotłowni co obecnie, i z tego samego kotła.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Budynek nie będzie emitował wibracji, hałasu ani promieniowania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Budynek nie będzie miał wpływu na istniejące wody powierzchniowe ani 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podziemne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Przyjęte w projekcie rozwiązania techniczne ograniczają wpływ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projektowanego obiektu na środowisko przyrodnicze, zdrowie ludzi i inne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obiekty.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Zużyte pieluchy będą magazynowane w zamkniętym kuble i wywożone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>przez specjalistyczną firmę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Calibri" w:cs="Arial" w:ascii="Arial" w:hAnsi="Arial"/>
          <w:b/>
          <w:bCs/>
          <w:i/>
          <w:sz w:val="24"/>
          <w:szCs w:val="24"/>
        </w:rPr>
        <w:t xml:space="preserve">ANALIZA MOŻLIWOŚCI RACJONALNEGO WYKORZYSTANIA ODNAWIALNYCH ŹRÓDEŁ ENERGII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</w:t>
      </w:r>
      <w:r>
        <w:rPr>
          <w:rFonts w:cs="Arial" w:ascii="Arial" w:hAnsi="Arial"/>
          <w:bCs/>
          <w:iCs/>
          <w:sz w:val="24"/>
          <w:szCs w:val="24"/>
        </w:rPr>
        <w:t>Ponieważ projektowany żłobek nie stanowi obiektu oddzielnego technicznie od całości budynku szkolnego i jest z nim połączony poprzez wewnętrzne instalacje techniczne nie ma możliwości wykorzystania odnawialnych źródeł energii, w szczególności energii wiatru, energii słonecznej, geotermalnej ani zastosowania skojarzonej produkcji energii elektrycznej i ciepła .</w:t>
      </w:r>
    </w:p>
    <w:p>
      <w:pPr>
        <w:pStyle w:val="Normal"/>
        <w:ind w:left="284" w:hanging="284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ARUNKI OCHRONY PRZECIWPOŻAROWEJ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outlineLvl w:val="2"/>
        <w:rPr>
          <w:rFonts w:ascii="Tahoma" w:hAnsi="Tahoma" w:cs="Tahoma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cs="Tahoma" w:ascii="Tahoma" w:hAnsi="Tahoma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autoSpaceDE w:val="true"/>
        <w:rPr>
          <w:rFonts w:ascii="Tahoma" w:hAnsi="Tahoma" w:cs="Tahoma"/>
          <w:b/>
          <w:b/>
          <w:bCs/>
          <w:color w:val="000000"/>
          <w:sz w:val="24"/>
          <w:szCs w:val="24"/>
          <w:u w:val="single"/>
          <w:lang w:val="en-US" w:eastAsia="ar-SA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lang w:val="en-US" w:eastAsia="ar-SA"/>
        </w:rPr>
      </w:r>
    </w:p>
    <w:p>
      <w:pPr>
        <w:pStyle w:val="Normal"/>
        <w:autoSpaceDE w:val="tru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 xml:space="preserve">Ochronę przeciwpożarową opracowano na podstawie obowiązujących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przepisów i dotyczy zakresu objętego projektem tj. wydzielona część parteru – pomieszczenia  na potrzeby ŻŁOBKA. </w:t>
      </w:r>
    </w:p>
    <w:p>
      <w:pPr>
        <w:pStyle w:val="Normal"/>
        <w:autoSpaceDE w:val="tru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Pozostała część budynku szkolnego – pozostała część parteru, suterena, piętro i poddasze oraz łącznik i budynek szkolny północny są poza zakresem opracowania. </w:t>
      </w:r>
    </w:p>
    <w:p>
      <w:pPr>
        <w:pStyle w:val="Normal"/>
        <w:autoSpaceDE w:val="true"/>
        <w:rPr/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 xml:space="preserve">Rozporządzenia Ministra Infrastruktury z dnia 12 kwietnia 2002r. w sprawie warunków technicznych jakim powinny odpowiadać budynki i ich usytuowanie. </w:t>
      </w:r>
      <w:r>
        <w:rPr>
          <w:rFonts w:cs="Tahoma" w:ascii="Tahoma" w:hAnsi="Tahoma"/>
          <w:b/>
          <w:sz w:val="22"/>
          <w:szCs w:val="22"/>
        </w:rPr>
        <w:t xml:space="preserve">[1] </w:t>
      </w:r>
    </w:p>
    <w:p>
      <w:pPr>
        <w:pStyle w:val="Normal"/>
        <w:autoSpaceDE w:val="true"/>
        <w:rPr/>
      </w:pPr>
      <w:r>
        <w:rPr>
          <w:rFonts w:cs="Tahoma" w:ascii="Tahoma" w:hAnsi="Tahoma"/>
          <w:b/>
          <w:sz w:val="22"/>
          <w:szCs w:val="22"/>
        </w:rPr>
        <w:t>(Dz. U. z 2002r. nr 75 poz. 690 z późniejszymi zmianami – Dz.U. z 2015r. poz. 1422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autoSpaceDE w:val="true"/>
        <w:rPr/>
      </w:pP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Rozporządzenie Ministra Spraw Wewnętrznych i Administracji z dnia 07 czerwca 2010 w sprawie ochrony przeciwpożarowej budynków i innych obiektów budowlanych i terenów. </w:t>
      </w:r>
      <w:r>
        <w:rPr>
          <w:rFonts w:cs="Tahoma" w:ascii="Tahoma" w:hAnsi="Tahoma"/>
          <w:b/>
          <w:sz w:val="22"/>
          <w:szCs w:val="22"/>
        </w:rPr>
        <w:t>[2]                                           ( Dz. U. z 2010 nr 109 poz. 719).</w:t>
      </w:r>
    </w:p>
    <w:p>
      <w:pPr>
        <w:pStyle w:val="Normal"/>
        <w:keepNext w:val="true"/>
        <w:autoSpaceDE w:val="true"/>
        <w:rPr/>
      </w:pPr>
      <w:r>
        <w:rPr>
          <w:rFonts w:cs="Tahoma" w:ascii="Tahoma" w:hAnsi="Tahoma"/>
          <w:b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</w:rPr>
        <w:t xml:space="preserve">.Rozporządzenie Ministra Spraw Wewnętrznych i Administracji z dnia 24 lipca 2009r. w sprawie przeciwpożarowego zaopatrzenia w wodę oraz dróg pożarowych. </w:t>
      </w:r>
      <w:r>
        <w:rPr>
          <w:rFonts w:cs="Tahoma" w:ascii="Tahoma" w:hAnsi="Tahoma"/>
          <w:b/>
          <w:sz w:val="22"/>
          <w:szCs w:val="22"/>
        </w:rPr>
        <w:t>[3]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(Dz. U. z 2009 r nr 124, poz. 1030.)</w:t>
      </w:r>
    </w:p>
    <w:p>
      <w:pPr>
        <w:pStyle w:val="Normal"/>
        <w:autoSpaceDE w:val="tru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7.1.Opis ogólny budynku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Działka nr geodezyjny 1029, położona przy ulicy Szkolnej w Ciepłowodach, jest dużą działką w całości przeznaczona dla funkcji edukacji i opieki nad dziećmi. Na jej terenie znajduje się północny budynek główny mieszczący klasy szkolne od 1 do 6 i przedszkole i południowy budynek szkolny dawnego gimnazjum, połączone łącznikiem. Budynki są trzykondygnacyjne i podpiwniczone, nakryte dachami stromymi dwuspadowymi, a łącznik jest parterowy. W bezpośrednim sąsiedztwie budynków znajduje się budynek hali sportowej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W południowym budynku szkolnym, wybudowanym w roku 2001 dla potrzeb gimnazjum obecnie znajdują się sale szkolne na parterze i piętrze, w suterenie znajduje się kuchnia z jadalnia i szatnie uczniów a na poddaszu są sale dodatkowe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jektowany żłobek lokalizuje się w południowej części parteru budynku dawnego gimnazjum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Inwestor podjął decyzję o przebudowie części budynku szkolnego, dawnego gimnazjum, na żłobek.  </w:t>
      </w:r>
    </w:p>
    <w:p>
      <w:pPr>
        <w:pStyle w:val="Normal"/>
        <w:autoSpaceDE w:val="true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true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7.2.Usytuowanie budynku z uwagi na bezpieczeństwo pożarowe, funkcja i wymiary. [1]</w:t>
      </w:r>
    </w:p>
    <w:p>
      <w:pPr>
        <w:pStyle w:val="Normal"/>
        <w:autoSpaceDE w:val="true"/>
        <w:rPr/>
      </w:pPr>
      <w:r>
        <w:rPr>
          <w:rFonts w:cs="Tahoma" w:ascii="Tahoma" w:hAnsi="Tahoma"/>
          <w:bCs/>
          <w:sz w:val="24"/>
          <w:szCs w:val="24"/>
        </w:rPr>
        <w:t xml:space="preserve">Całość istniejących budynków ma funkcję szkolną.  Najmniejsza odległość budynku do granicy sąsiedniej działki budowalnej wynosi 11m,. Odległość do najbliższego budynku na sąsiedniej działce budowlanej wynosi 22,5 m. </w:t>
      </w:r>
      <w:r>
        <w:rPr>
          <w:rFonts w:cs="Tahoma" w:ascii="Tahoma" w:hAnsi="Tahoma"/>
          <w:sz w:val="24"/>
          <w:szCs w:val="24"/>
        </w:rPr>
        <w:t xml:space="preserve">Wysokość budynku ok. 12,0m. – od poziomu terenu do górnej krawędzi najwyżej położonego stropu dla określenia warunków techniczno-użytkowych i sklasyfikowany jako niski.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>Wymiary budynków łącznie – budynku głównego, budynku południowego (dawnego gimnazjum) i łacznika</w:t>
      </w:r>
      <w:r>
        <w:rPr/>
        <w:t>:</w:t>
      </w:r>
    </w:p>
    <w:tbl>
      <w:tblPr>
        <w:tblW w:w="6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5"/>
        <w:gridCol w:w="1169"/>
      </w:tblGrid>
      <w:tr>
        <w:trPr/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istnieją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jednostki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  <w:lang w:eastAsia="ar-SA"/>
              </w:rPr>
              <w:t>Powierzchnia zabudowy 16,3m x 57,2m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1 585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 xml:space="preserve">Powierzchnia wewnętrzna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~3 90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 xml:space="preserve">Kubatura brutto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~20 00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miary budynku – części objętej projektem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tbl>
      <w:tblPr>
        <w:tblW w:w="6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5"/>
        <w:gridCol w:w="1169"/>
      </w:tblGrid>
      <w:tr>
        <w:trPr/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istnieją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jednostki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  <w:lang w:eastAsia="ar-SA"/>
              </w:rPr>
              <w:t>Powierzchnia zabudowy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149,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Powierzchnia użytkowa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121,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Powierzchnia wewnętrzna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123,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 xml:space="preserve">Kubatura brutto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lang w:eastAsia="ar-SA"/>
              </w:rPr>
              <w:t>477,5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7.3.Kategoria zagrożenia ludzi i PM.  [1]</w:t>
      </w:r>
    </w:p>
    <w:p>
      <w:pPr>
        <w:pStyle w:val="Normal"/>
        <w:autoSpaceDE w:val="true"/>
        <w:rPr/>
      </w:pPr>
      <w:r>
        <w:rPr>
          <w:rFonts w:cs="Tahoma" w:ascii="Tahoma" w:hAnsi="Tahoma"/>
          <w:sz w:val="24"/>
          <w:szCs w:val="24"/>
        </w:rPr>
        <w:t xml:space="preserve">Budynek – część parteru / projekt / zakwalifikowano do kategorii zagrożenia ludzi </w:t>
      </w:r>
      <w:r>
        <w:rPr>
          <w:rFonts w:cs="Tahoma" w:ascii="Tahoma" w:hAnsi="Tahoma"/>
          <w:b/>
          <w:sz w:val="24"/>
          <w:szCs w:val="24"/>
        </w:rPr>
        <w:t>ZL :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 parter</w:t>
      </w:r>
      <w:r>
        <w:rPr>
          <w:rFonts w:cs="Tahoma" w:ascii="Tahoma" w:hAnsi="Tahoma"/>
          <w:sz w:val="24"/>
          <w:szCs w:val="24"/>
        </w:rPr>
        <w:t xml:space="preserve"> – żłobek z kategorią zagrożenia ludzi ZL II, przeznaczony dla 11 dzieci i 3 osób obsługi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została część budynku posiada kategorię zagrożenia ludzi ZLIII – budynek szkolny</w:t>
      </w:r>
    </w:p>
    <w:p>
      <w:pPr>
        <w:pStyle w:val="Normal"/>
        <w:autoSpaceDE w:val="tru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autoSpaceDE w:val="true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7.4. Strefy pożarowe.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la realizacji założonego zadania wydziela się w parterze – oddzielną strefę pożarową objętą niniejszym opracowanie, oznaczona jako strefa pożarowa </w:t>
      </w:r>
      <w:r>
        <w:rPr>
          <w:rFonts w:cs="Tahoma" w:ascii="Tahoma" w:hAnsi="Tahoma"/>
          <w:b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została część budynku jest oddzielną istniejącą strefą pożarową </w:t>
      </w:r>
      <w:r>
        <w:rPr>
          <w:rFonts w:cs="Tahoma" w:ascii="Tahoma" w:hAnsi="Tahoma"/>
          <w:b/>
          <w:sz w:val="24"/>
          <w:szCs w:val="24"/>
        </w:rPr>
        <w:t>B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true"/>
        <w:rPr/>
      </w:pPr>
      <w:r>
        <w:rPr>
          <w:rFonts w:cs="Tahoma" w:ascii="Tahoma" w:hAnsi="Tahoma"/>
          <w:sz w:val="24"/>
          <w:szCs w:val="24"/>
        </w:rPr>
        <w:t xml:space="preserve">Strefy A i B – oddzielone są między sobą ścianami oddzieleń przeciwpożarowych o klasie REI 120 a wyjścia zamknięte drzwiami o klasie EI 60. 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ciany o. pp. na wysokość kondygnacji parteru zakończone jednostronnie w ścianie zewnętrznej niepalnym pasem pionowym , szerokości min. 2,0m. o klasie EI 60. W wypadku dociepleń pas do zabezpieczenia wełną mineralną. Drugą stronę o.pp. stanowi projektowany ogniomur wychodzący z lica ściany na 30 cm.</w:t>
      </w:r>
    </w:p>
    <w:p>
      <w:pPr>
        <w:pStyle w:val="Normal"/>
        <w:autoSpaceDE w:val="true"/>
        <w:rPr/>
      </w:pPr>
      <w:r>
        <w:rPr>
          <w:rFonts w:cs="Tahoma" w:ascii="Tahoma" w:hAnsi="Tahoma"/>
          <w:sz w:val="24"/>
          <w:szCs w:val="24"/>
        </w:rPr>
        <w:t>Przebudowywana część kondygnacji parteru oddzielona od sąsiedzkich kondygnacji jako stref pożarowych :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rFonts w:cs="Tahoma" w:ascii="Tahoma" w:hAnsi="Tahoma"/>
          <w:sz w:val="24"/>
          <w:szCs w:val="24"/>
        </w:rPr>
        <w:t>Piwnicy – jako strefy ZL oddzielona jest przegrodą – stropem niepalnym jako oddzieleniem przeciwpożarowym o klasie odporności ogniowej REI 60.</w:t>
      </w:r>
    </w:p>
    <w:p>
      <w:pPr>
        <w:pStyle w:val="Normal"/>
        <w:numPr>
          <w:ilvl w:val="0"/>
          <w:numId w:val="7"/>
        </w:numPr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iętra – jako strefy ZL  oddzielona jest przegrodą - stropem niepalnym jako oddzieleniem przeciwpożarowym o klasie REI 60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</w:p>
    <w:p>
      <w:pPr>
        <w:pStyle w:val="Normal"/>
        <w:autoSpaceDE w:val="true"/>
        <w:ind w:left="360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stniejące stropy gęstożebrowe Teriva spełniają wymagania. </w:t>
      </w:r>
    </w:p>
    <w:p>
      <w:pPr>
        <w:pStyle w:val="Normal"/>
        <w:autoSpaceDE w:val="true"/>
        <w:rPr>
          <w:rFonts w:ascii="Tahoma" w:hAnsi="Tahoma" w:cs="Tahoma"/>
          <w:i/>
          <w:i/>
          <w:color w:val="0070C0"/>
          <w:sz w:val="24"/>
          <w:szCs w:val="24"/>
        </w:rPr>
      </w:pPr>
      <w:r>
        <w:rPr>
          <w:rFonts w:cs="Tahoma" w:ascii="Tahoma" w:hAnsi="Tahoma"/>
          <w:i/>
          <w:color w:val="0070C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7.5. Klasa odporności pożarowej budynku. [1]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Biorąc pod uwagę wysokość, budynku i  kategorię zagrożenia ludzi, wydzielona część z budynku dla potrzeb żłobka kwalifikuje się do wymagalnej </w:t>
      </w:r>
      <w:r>
        <w:rPr>
          <w:rFonts w:cs="Tahoma" w:ascii="Tahoma" w:hAnsi="Tahoma"/>
          <w:b/>
          <w:sz w:val="24"/>
          <w:szCs w:val="24"/>
        </w:rPr>
        <w:t>klasy B</w:t>
      </w:r>
      <w:r>
        <w:rPr>
          <w:rFonts w:cs="Tahoma" w:ascii="Tahoma" w:hAnsi="Tahoma"/>
          <w:color w:val="000000"/>
          <w:sz w:val="24"/>
          <w:szCs w:val="24"/>
        </w:rPr>
        <w:t xml:space="preserve"> odporności pożarowej a elementy budowlane odpowiadają klasom odporności ogniowej tj.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54"/>
        <w:gridCol w:w="1254"/>
        <w:gridCol w:w="724"/>
        <w:gridCol w:w="1589"/>
        <w:gridCol w:w="1463"/>
        <w:gridCol w:w="1108"/>
      </w:tblGrid>
      <w:tr>
        <w:trPr>
          <w:trHeight w:val="1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bookmarkStart w:id="5" w:name="_Hlk501127403"/>
            <w:bookmarkEnd w:id="5"/>
            <w:r>
              <w:rPr>
                <w:rFonts w:cs="Tahoma" w:ascii="Tahoma" w:hAnsi="Tahoma"/>
                <w:color w:val="000000"/>
                <w:sz w:val="24"/>
                <w:szCs w:val="24"/>
              </w:rPr>
              <w:t>Klasa odporności pożarowej budynku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lasa odporności ogniowej elementów budynku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5)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*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główna konstrukcja noś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onstrukcja dach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trop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ściana zewnętrzna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1),2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ściana wewnętrzna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rzekrycie dachu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B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R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R 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REI 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El 60</w:t>
              <w:br/>
              <w:t>(o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↔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i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EI 30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" w:hanging="0"/>
              <w:jc w:val="center"/>
              <w:rPr>
                <w:rFonts w:ascii="Tahoma" w:hAnsi="Tahoma" w:cs="Tahom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E 30</w:t>
            </w:r>
          </w:p>
        </w:tc>
      </w:tr>
    </w:tbl>
    <w:p>
      <w:pPr>
        <w:pStyle w:val="Normal"/>
        <w:autoSpaceDE w:val="true"/>
        <w:snapToGrid w:val="false"/>
        <w:ind w:firstLine="340"/>
        <w:jc w:val="both"/>
        <w:rPr>
          <w:rFonts w:ascii="Tahoma" w:hAnsi="Tahoma" w:cs="Tahoma"/>
          <w:color w:val="000000"/>
          <w:sz w:val="24"/>
          <w:szCs w:val="24"/>
          <w:vertAlign w:val="superscript"/>
        </w:rPr>
      </w:pPr>
      <w:r>
        <w:rPr>
          <w:rFonts w:cs="Tahoma" w:ascii="Tahoma" w:hAnsi="Tahoma"/>
          <w:color w:val="000000"/>
          <w:sz w:val="24"/>
          <w:szCs w:val="24"/>
          <w:vertAlign w:val="superscript"/>
        </w:rPr>
        <w:t>*) Z zastrzeżeniem § 219 ust. 1.</w:t>
      </w:r>
    </w:p>
    <w:p>
      <w:pPr>
        <w:pStyle w:val="Normal"/>
        <w:autoSpaceDE w:val="true"/>
        <w:snapToGrid w:val="false"/>
        <w:ind w:firstLine="340"/>
        <w:jc w:val="both"/>
        <w:rPr>
          <w:rFonts w:ascii="Tahoma" w:hAnsi="Tahoma" w:cs="Tahoma"/>
          <w:color w:val="000000"/>
          <w:sz w:val="24"/>
          <w:szCs w:val="24"/>
          <w:u w:val="single"/>
          <w:vertAlign w:val="superscript"/>
        </w:rPr>
      </w:pPr>
      <w:r>
        <w:rPr>
          <w:rFonts w:cs="Tahoma" w:ascii="Tahoma" w:hAnsi="Tahoma"/>
          <w:color w:val="000000"/>
          <w:sz w:val="24"/>
          <w:szCs w:val="24"/>
          <w:u w:val="single"/>
          <w:vertAlign w:val="superscript"/>
        </w:rPr>
        <w:t>Oznaczenia w tabeli:</w:t>
      </w:r>
    </w:p>
    <w:p>
      <w:pPr>
        <w:pStyle w:val="Normal"/>
        <w:autoSpaceDE w:val="true"/>
        <w:snapToGrid w:val="false"/>
        <w:ind w:hanging="369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</w:t>
      </w:r>
      <w:r>
        <w:rPr>
          <w:rFonts w:cs="Tahoma" w:ascii="Tahoma" w:hAnsi="Tahoma"/>
          <w:color w:val="000000"/>
        </w:rPr>
        <w:t xml:space="preserve">R —  nośność ogniowa (w min), określona zgodnie z PN dotyczącą zasad ustalania </w:t>
      </w:r>
    </w:p>
    <w:p>
      <w:pPr>
        <w:pStyle w:val="Normal"/>
        <w:autoSpaceDE w:val="true"/>
        <w:snapToGrid w:val="false"/>
        <w:ind w:hanging="369"/>
        <w:rPr>
          <w:rFonts w:ascii="Tahoma" w:hAnsi="Tahoma" w:cs="Tahoma"/>
          <w:color w:val="000000"/>
          <w:u w:val="single"/>
          <w:vertAlign w:val="superscript"/>
        </w:rPr>
      </w:pPr>
      <w:r>
        <w:rPr>
          <w:rFonts w:eastAsia="Tahoma" w:cs="Tahoma" w:ascii="Tahoma" w:hAnsi="Tahoma"/>
          <w:color w:val="000000"/>
        </w:rPr>
        <w:t xml:space="preserve">                  </w:t>
      </w:r>
      <w:r>
        <w:rPr>
          <w:rFonts w:cs="Tahoma" w:ascii="Tahoma" w:hAnsi="Tahoma"/>
          <w:color w:val="000000"/>
        </w:rPr>
        <w:t>klas odporności ogniowej elementów budynku,</w:t>
      </w:r>
    </w:p>
    <w:p>
      <w:pPr>
        <w:pStyle w:val="Normal"/>
        <w:autoSpaceDE w:val="true"/>
        <w:snapToGrid w:val="false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— szczelność ogniowa (w min.), określona jw.,</w:t>
      </w:r>
    </w:p>
    <w:p>
      <w:pPr>
        <w:pStyle w:val="Normal"/>
        <w:autoSpaceDE w:val="true"/>
        <w:snapToGrid w:val="false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 —  izolacyjność ogniowa (w min.), określona jw.,</w:t>
      </w:r>
    </w:p>
    <w:p>
      <w:pPr>
        <w:pStyle w:val="Normal"/>
        <w:autoSpaceDE w:val="true"/>
        <w:snapToGrid w:val="false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–) — nie stawia się wymagań.</w:t>
      </w:r>
    </w:p>
    <w:p>
      <w:pPr>
        <w:pStyle w:val="Normal"/>
        <w:autoSpaceDE w:val="true"/>
        <w:ind w:hanging="204"/>
        <w:jc w:val="both"/>
        <w:rPr/>
      </w:pPr>
      <w:r>
        <w:rPr>
          <w:rFonts w:eastAsia="Switzerland;Times New Roman" w:cs="Tahoma" w:ascii="Tahoma" w:hAnsi="Tahoma"/>
          <w:vertAlign w:val="superscript"/>
        </w:rPr>
        <w:t>1)</w:t>
      </w:r>
      <w:r>
        <w:rPr>
          <w:rFonts w:eastAsia="Switzerland;Times New Roman" w:cs="Tahoma" w:ascii="Tahoma" w:hAnsi="Tahoma"/>
        </w:rPr>
        <w:t xml:space="preserve"> Jeżeli przegroda jest częścią głównej konstrukcji nośnej, powinna spełniać także kryteria nośności ogniowej (R) odpowiednio do wymagań zawartych w kol. 2 i 3 dla danej klasy odporności pożarowej budynku.</w:t>
      </w:r>
    </w:p>
    <w:p>
      <w:pPr>
        <w:pStyle w:val="Normal"/>
        <w:autoSpaceDE w:val="true"/>
        <w:snapToGrid w:val="false"/>
        <w:ind w:hanging="227"/>
        <w:rPr/>
      </w:pPr>
      <w:r>
        <w:rPr>
          <w:rFonts w:cs="Tahoma" w:ascii="Tahoma" w:hAnsi="Tahoma"/>
          <w:color w:val="000000"/>
          <w:vertAlign w:val="superscript"/>
        </w:rPr>
        <w:t>2)</w:t>
      </w:r>
      <w:r>
        <w:rPr>
          <w:rFonts w:cs="Tahoma" w:ascii="Tahoma" w:hAnsi="Tahoma"/>
          <w:color w:val="000000"/>
        </w:rPr>
        <w:t xml:space="preserve"> Klasa odporności ogniowej dotyczy pasa międzykondygnacyjnego wraz z połączeniem ze stropem o wysokości min.</w:t>
      </w:r>
      <w:r>
        <w:rPr>
          <w:rFonts w:cs="Tahoma" w:ascii="Tahoma" w:hAnsi="Tahoma"/>
          <w:b/>
          <w:color w:val="000000"/>
        </w:rPr>
        <w:t>0,8m w ZL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autoSpaceDE w:val="true"/>
        <w:ind w:hanging="204"/>
        <w:jc w:val="both"/>
        <w:rPr/>
      </w:pPr>
      <w:r>
        <w:rPr>
          <w:rFonts w:eastAsia="Switzerland;Times New Roman" w:cs="Tahoma" w:ascii="Tahoma" w:hAnsi="Tahoma"/>
          <w:vertAlign w:val="superscript"/>
        </w:rPr>
        <w:t>3)</w:t>
      </w:r>
      <w:r>
        <w:rPr>
          <w:rFonts w:eastAsia="Switzerland;Times New Roman" w:cs="Tahoma" w:ascii="Tahoma" w:hAnsi="Tahoma"/>
        </w:rPr>
        <w:t xml:space="preserve">  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</w:r>
    </w:p>
    <w:p>
      <w:pPr>
        <w:pStyle w:val="Normal"/>
        <w:autoSpaceDE w:val="true"/>
        <w:ind w:hanging="204"/>
        <w:jc w:val="both"/>
        <w:rPr>
          <w:rFonts w:ascii="Tahoma" w:hAnsi="Tahoma" w:eastAsia="Switzerland;Times New Roman" w:cs="Tahoma"/>
        </w:rPr>
      </w:pPr>
      <w:r>
        <w:rPr>
          <w:rFonts w:cs="Tahoma" w:ascii="Tahoma" w:hAnsi="Tahoma"/>
          <w:color w:val="000000"/>
          <w:vertAlign w:val="superscript"/>
        </w:rPr>
        <w:t>4)</w:t>
      </w:r>
      <w:r>
        <w:rPr>
          <w:rFonts w:cs="Tahoma" w:ascii="Tahoma" w:hAnsi="Tahoma"/>
          <w:color w:val="000000"/>
        </w:rPr>
        <w:t xml:space="preserve">  Dla ścian komór zsypu wymaga się klasy E I 60, a dla drzwi komór zsypu klasy E I 30.</w:t>
      </w:r>
    </w:p>
    <w:p>
      <w:pPr>
        <w:pStyle w:val="Normal"/>
        <w:autoSpaceDE w:val="true"/>
        <w:ind w:hanging="204"/>
        <w:jc w:val="both"/>
        <w:rPr/>
      </w:pPr>
      <w:r>
        <w:rPr>
          <w:rFonts w:cs="Tahoma" w:ascii="Tahoma" w:hAnsi="Tahoma"/>
          <w:b/>
          <w:color w:val="000000"/>
          <w:vertAlign w:val="superscript"/>
        </w:rPr>
        <w:t>5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Klasa odporności ogniowej dotyczy elementów wraz z uszczelnieniami złączy i dylatacjami.</w:t>
      </w:r>
    </w:p>
    <w:p>
      <w:pPr>
        <w:pStyle w:val="Normal"/>
        <w:autoSpaceDE w:val="true"/>
        <w:textAlignment w:val="top"/>
        <w:rPr>
          <w:rFonts w:ascii="Tahoma" w:hAnsi="Tahoma" w:cs="Tahoma"/>
          <w:color w:val="00B050"/>
          <w:sz w:val="24"/>
          <w:szCs w:val="24"/>
        </w:rPr>
      </w:pPr>
      <w:r>
        <w:rPr>
          <w:rFonts w:cs="Tahoma" w:ascii="Tahoma" w:hAnsi="Tahoma"/>
          <w:color w:val="00B05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7.6. Warunki ewakuacji.  [1]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la zachowania długości dojścia ewakuacyjnego / przy 1-ym dojściu do 10m przy dwóch dojściach 40 m /, projektuje się wyjścia ze strefy pożarowej  A na zewnątrz budynku głównym wejściem, na projektowany taras wejściowy i dodatkowo do strefy pożarowej B przez drzwi EI60. Wyjścia ewakuacyjne projektuje się z drzwiami dwuskrzydłowymi  o szerokości w świetle 120cm, w tym skrzydło główne nieblokowane o szerokości min. 0,90m. w świetle.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rzydła drzwiowe dla drzwi klasowych (EI) należy wyposażyć w samozamykacze, tak samo także drzwi z pomieszczeń na drogę ewakuacyjną – z : schowka porządkowego, kuchenki i zmywalni oraz z szatni. </w:t>
      </w:r>
    </w:p>
    <w:p>
      <w:pPr>
        <w:pStyle w:val="Normal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rogi poziome z obudową o klasie odporności ogniowej min. EI 30 i szerokości min. 1,20 m. / drogi ewakuacyjne przeznaczone do ewakuacji &lt; do 20 osób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Drogi i wyjścia ewakuacyjne </w:t>
      </w:r>
      <w:r>
        <w:rPr>
          <w:rFonts w:cs="Tahoma" w:ascii="Tahoma" w:hAnsi="Tahoma"/>
          <w:sz w:val="24"/>
          <w:szCs w:val="24"/>
        </w:rPr>
        <w:t>oświetlone  światłem sztucznym</w:t>
      </w:r>
      <w:r>
        <w:rPr>
          <w:rFonts w:cs="Tahoma" w:ascii="Tahoma" w:hAnsi="Tahoma"/>
          <w:color w:val="000000"/>
          <w:sz w:val="24"/>
          <w:szCs w:val="24"/>
        </w:rPr>
        <w:t xml:space="preserve"> zabezpieczone zostaną awaryjnym oświetleniem ewakuacyjnym samoczynnie załączającym się i działające przez co najmniej 1h. po zaniku oświetlenia podstawowego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>Drzwi posiadające kl. odporności ogniowej wyposażone zostaną w samozamykacz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7.7. Dobór urządzeń przeciwpożarowych  [1 i 2]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udynek – strefa ZL II wyposażona będzie w urządzenia przeciwpożarowe jak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niejący</w:t>
      </w:r>
      <w:r>
        <w:rPr>
          <w:rFonts w:cs="Tahoma" w:ascii="Tahoma" w:hAnsi="Tahoma"/>
          <w:b/>
          <w:sz w:val="24"/>
          <w:szCs w:val="24"/>
        </w:rPr>
        <w:t xml:space="preserve"> przeciwpożarowy</w:t>
      </w:r>
      <w:r>
        <w:rPr>
          <w:rFonts w:cs="Tahoma" w:ascii="Tahoma" w:hAnsi="Tahoma"/>
          <w:sz w:val="24"/>
          <w:szCs w:val="24"/>
        </w:rPr>
        <w:t xml:space="preserve"> wyłącznik prądu umieszczony na zewnątrz w pobliżu  wejścia głównego do budynku i oznakowany – / szczegóły br. elektryczna 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waryjne oświetlenie</w:t>
      </w:r>
      <w:r>
        <w:rPr>
          <w:rFonts w:cs="Tahoma" w:ascii="Tahoma" w:hAnsi="Tahoma"/>
          <w:sz w:val="24"/>
          <w:szCs w:val="24"/>
        </w:rPr>
        <w:t xml:space="preserve"> ewakuacyjne o natężenie oświetlenia – dla dróg ewakuacyjnych min. 1lx, / szczegóły – branża elektryczna / </w:t>
      </w:r>
    </w:p>
    <w:p>
      <w:pPr>
        <w:pStyle w:val="Normal"/>
        <w:widowControl w:val="false"/>
        <w:suppressAutoHyphens w:val="true"/>
        <w:autoSpaceDE w:val="true"/>
        <w:ind w:left="720" w:hanging="0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true"/>
        <w:ind w:left="540" w:hanging="540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true"/>
        <w:ind w:left="540" w:hanging="540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7.8. Zabezpieczenie przeciwpożarowe instalacji użytkowych. [1]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y instalacji użytkowych o średnicy &gt; 4cm przechodzące przez ściany i stropy stanowiące przegrody oddzieleń ppoż. należy prowadzić  w przepustach instalacyjnych o klasie odporności ogniowej tych elementów budowlanych a przestrzeń między przepustem instalacyjnym a elementem budowlanym wypełniona masą ogniochronną o klasie odporności ogniowej tegoż elementu budowlanego. Przewody wentylacji mechanicznej w przejściach przez ściany oddzieleń przeciwpożarowych wyposażyć należy w klapy odcinające o klasie odporności ogniowej EIS jak dla przegród.  / szczegóły – branże elektryczna, sanitarna – wentylacyjna i wodna /                                                                                                                </w:t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autoSpaceDE w:val="true"/>
        <w:textAlignment w:val="top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7.9. </w:t>
      </w:r>
      <w:r>
        <w:rPr>
          <w:rFonts w:cs="Tahoma" w:ascii="Tahoma" w:hAnsi="Tahoma"/>
          <w:b/>
          <w:sz w:val="24"/>
          <w:szCs w:val="24"/>
        </w:rPr>
        <w:t>Gaśnice.</w:t>
      </w:r>
      <w:r>
        <w:rPr>
          <w:rFonts w:cs="Tahoma" w:ascii="Tahoma" w:hAnsi="Tahoma"/>
          <w:b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>[2]</w:t>
      </w:r>
    </w:p>
    <w:p>
      <w:pPr>
        <w:pStyle w:val="Normal"/>
        <w:autoSpaceDE w:val="true"/>
        <w:textAlignment w:val="top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ydzielona strefa pożarowa zostanie wyposażona w podręczny sprzęt gaśniczy a miejsca lokalizacji gaśnic oznakowane. Ilość gaśnic – 1 gaśnica / np. GP/o masie środka gaśniczego co najmniej 2kg na 100m² powierzchni strefy pożarowej. </w:t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7.10. Zaopatrzenie w wodę do zewnętrznego gaszenia pożaru. [3]</w:t>
      </w:r>
    </w:p>
    <w:p>
      <w:pPr>
        <w:pStyle w:val="Normal"/>
        <w:autoSpaceDE w:val="true"/>
        <w:textAlignment w:val="top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ynek chroniony istniejącą siecią hydrantów zewnętrznych. Wymagalne 2 hydranty                 / przyjęto dla całości budynku / o wydajności co najmniej 10dm³/s, usytuowane : bliższy, projektowany hydrant w odległości  10,8 m / dopuszczalna odległości do 75m/ i dalszy w odległości 11,6 m /dopuszczalnej odległości do 150m/. Hydranty sprawne – dokumenty potwierdzające ich sprawność, wydajność i ciśnienie – w zał. do projektu /.</w:t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7.11. Droga pożarowa.  [3] </w:t>
      </w:r>
    </w:p>
    <w:p>
      <w:pPr>
        <w:pStyle w:val="Normal"/>
        <w:autoSpaceDE w:val="true"/>
        <w:textAlignment w:val="top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ynek niski  / dot. części ZL II /.Droga dojazdowa główna przy budynku posiada parametry drogi pożarowej. Minimalna szerokość tej drogi wynosi min. 4m. Droga umożliwia przejazd pojazdów pożarniczych o nacisku osi na nawierzchnie jezdni min. 50kN. Nachylenie podłużne drogi wynosi 0%. Wyjścia ewakuacyjne strefy żłobka połączone są z drogą pożarową traktem utwardzonym o szerokości min. 1,5m. i długości &lt; do 30m. Jest również zapewnione dojście do żłobka przez strefę pożarową szkoły. Powyższy warunek spełnia wymagania par. 12 ust. 7 [3]</w:t>
      </w:r>
    </w:p>
    <w:p>
      <w:pPr>
        <w:pStyle w:val="Normal"/>
        <w:autoSpaceDE w:val="true"/>
        <w:textAlignment w:val="top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true"/>
        <w:textAlignment w:val="top"/>
        <w:rPr/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Wskazanie poza projektowe. /wymagane m.in.przy odbiorze budynku</w:t>
      </w:r>
      <w:r>
        <w:rPr>
          <w:rFonts w:cs="Tahoma" w:ascii="Tahoma" w:hAnsi="Tahoma"/>
          <w:b/>
          <w:color w:val="000000"/>
          <w:sz w:val="24"/>
          <w:szCs w:val="24"/>
        </w:rPr>
        <w:t>/  [2]</w:t>
      </w:r>
    </w:p>
    <w:p>
      <w:pPr>
        <w:pStyle w:val="Normal"/>
        <w:autoSpaceDE w:val="true"/>
        <w:textAlignment w:val="top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Dla budynku wymagana jest „Instrukcja Bezpieczeństwa Pożarowego” </w:t>
      </w:r>
    </w:p>
    <w:p>
      <w:pPr>
        <w:pStyle w:val="Normal"/>
        <w:suppressAutoHyphens w:val="true"/>
        <w:autoSpaceDE w:val="tru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b/>
          <w:b/>
          <w:bCs/>
          <w:sz w:val="24"/>
          <w:szCs w:val="24"/>
        </w:rPr>
      </w:pPr>
      <w:bookmarkStart w:id="6" w:name="_Hlk510978069"/>
      <w:bookmarkEnd w:id="6"/>
      <w:r>
        <w:rPr>
          <w:rFonts w:cs="Arial" w:ascii="Arial" w:hAnsi="Arial"/>
          <w:b/>
          <w:bCs/>
          <w:sz w:val="24"/>
          <w:szCs w:val="24"/>
        </w:rPr>
        <w:t>Roboty budowlane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olacja akustyczna Sali dzieci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bookmarkStart w:id="7" w:name="_Hlk510978069"/>
      <w:bookmarkEnd w:id="7"/>
      <w:r>
        <w:rPr>
          <w:rFonts w:cs="Arial" w:ascii="Arial" w:hAnsi="Arial"/>
          <w:bCs/>
          <w:sz w:val="24"/>
          <w:szCs w:val="24"/>
        </w:rPr>
        <w:t xml:space="preserve">Do wyciszenia ściany dzielącej żłobek od korytarza szkolnego wybrano prosty sposób izolacji poprzez wybudowanie przedścianki wypełnione szczelnie matami z wełny mineralnej i obłożone płytami gipsowo-kartonowymi akustycznymi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36820" cy="3664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47842" b="7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ntaż izolacji akustycznej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Dźwięki są przenoszone nie tylko bezpośrednio przez ekran izolujący, ale też obwodowo – przez miejsca zamocowania profili do ścian. Dlatego końcowy efekt zależy od odpowiednio skręconej konstrukcji i prawidłowego uszczelnienia styków.</w:t>
        <w:br/>
        <w:br/>
        <w:t xml:space="preserve">Po wytyczeniu miejsca montażu profili stalowych UD przycina się je i podkleja paskami taśmy akustycznej – dopiero wtedy można je przykręcić do podłogi i do sufitu. Następnie do izolowanej ściany mocuje się w odpowiednich rozstawach łączniki bezpośrednie ES. Wszystkie łączniki przed przykręceniem muszą być podklejone taśmą, inaczej staną się mostkami przenoszącymi drgania pomiędzy ściana, a okładziną ekranu. W przygotowany ruszt wstawia się profile CD i skręca je z łącznikami ES. Najważniejszym etapem prac jest staranne ułożenie materiału izolacyjnego – musi szczelnie wypełniać przestrzeń między profilami i za nimi. Zaizolowaną konstrukcję obudowuje się okładziną z </w:t>
      </w:r>
      <w:r>
        <w:rPr>
          <w:rFonts w:cs="Arial" w:ascii="Arial" w:hAnsi="Arial"/>
          <w:b/>
          <w:bCs/>
          <w:sz w:val="24"/>
          <w:szCs w:val="24"/>
        </w:rPr>
        <w:t>płyt gipsowo-kartonowych</w:t>
      </w:r>
      <w:r>
        <w:rPr>
          <w:rFonts w:cs="Arial" w:ascii="Arial" w:hAnsi="Arial"/>
          <w:sz w:val="24"/>
          <w:szCs w:val="24"/>
        </w:rPr>
        <w:t xml:space="preserve"> lub gipsowo-włóknowych. Aby na stykach ekranu z sufitem i ze ścianami bocznymi nie pojawiały się pęknięcia, umieszcza się tam paski taśmy poślizgowej. Ostatnim elementem jest zaszpachlowanie spoin między płyt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Profile CD nie mogą być skręcone z profilami UD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Pod profilami obwodowymi i pod łącznikami bezpośrednimi trzeba przyklejać pasy taśmy akustycznej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Łączników nie powinno się ustawiać w rozstawie większym niż 90 cm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Materiał izolacyjny musi szczelnie wypełniać przestrzeń między profilami i obudowywaną ścianą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Okładziny z płyt nie wolno przykręcać do profili UD, dlatego przy bocznych ścianach trzeba ustawić dodatkowe profile montażowe CD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  </w:t>
      </w:r>
      <w:r>
        <w:rPr>
          <w:rFonts w:cs="Arial" w:ascii="Arial" w:hAnsi="Arial"/>
          <w:sz w:val="24"/>
          <w:szCs w:val="24"/>
        </w:rPr>
        <w:t xml:space="preserve">Na styku przedścianki ze ścianami bocznymi i z sufitem trzeba stosować taśmę ślizgową, która zapewnia dylatację. </w:t>
      </w:r>
    </w:p>
    <w:p>
      <w:pPr>
        <w:pStyle w:val="Normal"/>
        <w:suppressAutoHyphens w:val="true"/>
        <w:autoSpaceDE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14"/>
        </w:numPr>
        <w:suppressAutoHyphens w:val="true"/>
        <w:autoSpaceDE w:val="true"/>
        <w:spacing w:before="0" w:after="280"/>
        <w:jc w:val="both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ras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80" w:after="280"/>
        <w:jc w:val="both"/>
        <w:outlineLvl w:val="1"/>
        <w:rPr/>
      </w:pPr>
      <w:r>
        <w:rPr>
          <w:rFonts w:cs="Arial" w:ascii="Arial" w:hAnsi="Arial"/>
          <w:bCs/>
          <w:iCs/>
          <w:sz w:val="24"/>
          <w:szCs w:val="24"/>
        </w:rPr>
        <w:t>Żelbetowy taras wejściowy należy wykonać z 2% spadkiem w kierunku zewnętrznym. Taras pokryć deskami z konglomeratu PVC na systemowym stelaży, łącznie ze schodami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80" w:after="280"/>
        <w:jc w:val="both"/>
        <w:outlineLvl w:val="1"/>
        <w:rPr/>
      </w:pPr>
      <w:r>
        <w:rPr>
          <w:rFonts w:cs="Arial" w:ascii="Arial" w:hAnsi="Arial"/>
          <w:bCs/>
          <w:iCs/>
          <w:sz w:val="24"/>
          <w:szCs w:val="24"/>
        </w:rPr>
        <w:t>Należy wybrać deski ryflowane, o właściwościach antypoślizgodych, niepalne z klasyfikacja ogniową B</w:t>
      </w:r>
      <w:r>
        <w:rPr>
          <w:rFonts w:cs="Arial" w:ascii="Arial" w:hAnsi="Arial"/>
          <w:bCs/>
          <w:iCs/>
          <w:sz w:val="24"/>
          <w:szCs w:val="24"/>
          <w:vertAlign w:val="subscript"/>
        </w:rPr>
        <w:t xml:space="preserve">fl </w:t>
      </w:r>
      <w:r>
        <w:rPr>
          <w:rFonts w:cs="Arial" w:ascii="Arial" w:hAnsi="Arial"/>
          <w:bCs/>
          <w:iCs/>
          <w:sz w:val="24"/>
          <w:szCs w:val="24"/>
        </w:rPr>
        <w:t>-s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80" w:after="280"/>
        <w:jc w:val="both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Barierę tarasu i schodów, o wysokości 110 cm, należy wykonać ze stali ocynkowanej i malowanej proszkowo. Balustradę wykonać zgodnie z rysunkiem nr 3, mocować do boku płyty i biegu schodowego.</w:t>
      </w:r>
    </w:p>
    <w:p>
      <w:pPr>
        <w:pStyle w:val="Normal"/>
        <w:keepNext w:val="true"/>
        <w:numPr>
          <w:ilvl w:val="0"/>
          <w:numId w:val="14"/>
        </w:numPr>
        <w:suppressAutoHyphens w:val="true"/>
        <w:autoSpaceDE w:val="true"/>
        <w:spacing w:before="0" w:after="280"/>
        <w:jc w:val="both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wagi końcowe.</w:t>
      </w:r>
    </w:p>
    <w:p>
      <w:pPr>
        <w:pStyle w:val="Normal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ły budowlane i prefabrykowane winny odpowiadać atestom technicznym i ustaleniom odnośnych norm. </w:t>
      </w:r>
    </w:p>
    <w:p>
      <w:pPr>
        <w:pStyle w:val="Normal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udowlane i rzemieślnicze należy wykonywać zgodnie z zasadami sztuki budowlanej, oraz zgodnie z obowiązującymi przepisami i normami.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iniejszy projekt dotyczy przebudowy części obiektu istniejącego. W tym kontekście przypomina się wykonawcom, że szczególnie ważne i konieczne jest nieustanne sprawdzanie i weryfikacja wymiarów na obiekcie w trakcie prowadzenia robót budowlanych.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Wszelkie ujawnione w trakcie odkrywek odstępstwa od stanu założonego w projekcie należy bezzwłocznie zgłaszać projektantowi – celem weryfikacji i ewentualnego przedstawienia sposobu rozwiązania nieoczekiwanie zaistniałych problemów.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true"/>
        <w:jc w:val="center"/>
        <w:rPr>
          <w:rFonts w:ascii="Tahoma" w:hAnsi="Tahoma" w:eastAsia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</w:p>
    <w:p>
      <w:pPr>
        <w:pStyle w:val="Normal"/>
        <w:autoSpaceDE w:val="tru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FORMACJA DOTYCZĄCA BEZPIECZEŃSTWA I OCHRONY ZDROWIA</w:t>
      </w:r>
    </w:p>
    <w:p>
      <w:pPr>
        <w:pStyle w:val="Normal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Zgodnie z Rozporządzeniem Ministra Infrastruktury z dnia 23.06.2003 w sprawie informacji dotyczącej bezpieczeństwa i ochrony zdrowia (Dz. U. Nr 120 poz. 112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nazwa i adres obiektu budowlanego : Żłobek w istniejącym budynku dawnego gimnazj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Ciepłowody  dz. nr 1029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nwestor : Gmina Ciepłowo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łówny projektant : arch. Kaja Lewandowska</w:t>
      </w:r>
    </w:p>
    <w:p>
      <w:pPr>
        <w:pStyle w:val="Normal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10" w:leader="none"/>
        </w:tabs>
        <w:autoSpaceDE w:val="true"/>
        <w:ind w:left="121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kres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ziemn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drogow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zbrojeniarski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betoniarskie i murarski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ciesielsk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dekarski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instalacyjn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wykończeniow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wykończeniowe terenu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0" w:leader="none"/>
        </w:tabs>
        <w:autoSpaceDE w:val="true"/>
        <w:ind w:left="121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istniejących obiektów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ka  jest zabudowana zespołu budynków szkolnych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0" w:leader="none"/>
        </w:tabs>
        <w:autoSpaceDE w:val="true"/>
        <w:ind w:left="121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stępne czynności organizacyj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 do pracy należ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zkolić w zakresie BHP wszystkich pracowników na stanowiskach pracy, zapoznać ich z dokumentacją techniczną i harmonogramem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ić ryzyko pracy w danych warunkach, powiadomić o lokalizacji punktu pierwszej pomocy medycznej, poinformować o numerach telefonów alarmow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ie przyjąć teren bud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esić tablicę budowy i ogrodzić plac bud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rganizować zaplecze techniczne do składowania materiałów i narzędzi i zaplecze socjalne dla pracowników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ć dostawę energii elektrycznej i wody oraz odbiór ścieków – zapewnić możliwosć korzystania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racowników z WC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ć skuteczną kontrolę w celu uniemożliwienia wprowadzenia do pracy maszyn i urządzeń bez certyfikatów atestów i dopuszcz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ć skuteczną kontrolę w celu uniemożliwienia podjęcia pracy przez pracowników nie posiadających zaświadczenia o odbytych szkoleniach BHP i ppoż, aktualnych badań lekarskich i właściwych kwalifikacji oraz uprawnień do wykonywania powierzonych zadań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ć pracownikom odzież roboczą , ochronną oraz sprzęt ochrony osobistej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0" w:leader="none"/>
        </w:tabs>
        <w:autoSpaceDE w:val="true"/>
        <w:ind w:left="1210" w:hanging="360"/>
        <w:rPr/>
      </w:pPr>
      <w:r>
        <w:rPr>
          <w:rFonts w:cs="Arial" w:ascii="Arial" w:hAnsi="Arial"/>
          <w:b/>
          <w:bCs/>
          <w:sz w:val="18"/>
          <w:szCs w:val="18"/>
        </w:rPr>
        <w:t>Warunki BHP i ppo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uzgodnić z inwestorem bezpieczny sposób prowadzenia robót, rodzaje środków zapobiegawczych oraz wymagany rodzaj sprzętu ochrony indywidualnej i ppoż. – w szczególności przy pracach na wysokościa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rowadzić pod stałym nadzorem kierownika budowy, przestrzegając wymogów technologii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puszczać na teren budowy osób postron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ć się do zasad BHP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stycja nie wymaga prowadzenia robót , które stwarzają szczególnie duże ryzyko powstania zagrożenia bezpieczeństwa i zdrowia ludzi, 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bowiązków Kierownika Budowy należy sporządzenie planu BIOZ oraz zorganizowanie budowy i kierowanie budową zgodnie z projektem i pozwoleniem na budowę , przepisami, w tym techniczno-budowlanymi oraz przepisami BHP, a także koordynowanie poszczególnych etapów budowy zapobiegające zagrożeniom, między innymi podejmowanie działań uniemożliwiających wstęp na budowę osobom nieupoważnionym, nadzór nad pracami na  wysokościach – szczególnie przy montażu kratownic dachowych i układaniu pokrycia dachowego.</w:t>
      </w:r>
    </w:p>
    <w:p>
      <w:pPr>
        <w:pStyle w:val="Normal"/>
        <w:ind w:lef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rFonts w:eastAsia="Tahoma" w:cs="Tahoma" w:ascii="Tahoma" w:hAnsi="Tahoma"/>
          <w:i/>
          <w:color w:val="FF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Kaja Lewandowska architekt</w:t>
      </w:r>
    </w:p>
    <w:p>
      <w:pPr>
        <w:pStyle w:val="Normal"/>
        <w:ind w:right="-1" w:hanging="0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4"/>
    <w:lvlOverride w:ilvl="0">
      <w:startOverride w:val="3"/>
    </w:lvlOverride>
  </w:num>
  <w:num w:numId="20">
    <w:abstractNumId w:val="6"/>
    <w:lvlOverride w:ilvl="0">
      <w:startOverride w:val="5"/>
    </w:lvlOverride>
  </w:num>
  <w:num w:numId="21">
    <w:abstractNumId w:val="16"/>
    <w:lvlOverride w:ilvl="0">
      <w:startOverride w:val="1"/>
    </w:lvlOverride>
  </w:num>
  <w:num w:numId="22">
    <w:abstractNumId w:val="5"/>
    <w:lvlOverride w:ilvl="0">
      <w:startOverride w:val="2"/>
    </w:lvlOverride>
  </w:num>
  <w:num w:numId="23">
    <w:abstractNumId w:val="3"/>
    <w:lvlOverride w:ilvl="0">
      <w:startOverride w:val="3"/>
    </w:lvlOverride>
  </w:num>
  <w:num w:numId="24">
    <w:abstractNumId w:val="1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autoSpaceDE w:val="true"/>
      <w:outlineLvl w:val="1"/>
    </w:pPr>
    <w:rPr>
      <w:rFonts w:eastAsia="Arial Unicode MS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" w:hAnsi="Arial"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St16z0">
    <w:name w:val="WW8NumSt16z0"/>
    <w:qFormat/>
    <w:rPr>
      <w:rFonts w:ascii="Arial" w:hAnsi="Arial" w:cs="Times New Roman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4">
    <w:name w:val=" Znak4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8:00Z</dcterms:created>
  <dc:creator>ABC</dc:creator>
  <dc:description/>
  <cp:keywords/>
  <dc:language>en-US</dc:language>
  <cp:lastModifiedBy>Kaja Lewandowska</cp:lastModifiedBy>
  <cp:lastPrinted>2018-04-08T20:16:00Z</cp:lastPrinted>
  <dcterms:modified xsi:type="dcterms:W3CDTF">2018-04-08T18:56:00Z</dcterms:modified>
  <cp:revision>13</cp:revision>
  <dc:subject/>
  <dc:title/>
</cp:coreProperties>
</file>